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Chinese on the goldfield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What do they wear on the goldfield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y wore baggy trousers and coolie ha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Was it clean on the goldfield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, it was muddy and smell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  <w:t>What was the temperature lik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me days were hot and some days were col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FF00"/>
          <w:sz w:val="22"/>
          <w:szCs w:val="22"/>
        </w:rPr>
      </w:pPr>
      <w:r>
        <w:rPr>
          <w:b/>
          <w:color w:val="00FF00"/>
          <w:sz w:val="22"/>
          <w:szCs w:val="22"/>
        </w:rPr>
        <w:t>What tools did they us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y used cradles, shovels, pick axes and windlas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  <w:t>What was their behavior like on the goldfield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ir behavior was ok on but the Chinese were treated badl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5092B"/>
          <w:sz w:val="22"/>
          <w:szCs w:val="22"/>
        </w:rPr>
      </w:pPr>
      <w:r>
        <w:rPr>
          <w:b/>
          <w:color w:val="F5092B"/>
          <w:sz w:val="22"/>
          <w:szCs w:val="22"/>
        </w:rPr>
        <w:t>What did the Chinese eat on the goldfield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y ate flour, tea, Chinese cabbage and chicken noodle soup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2900C0"/>
          <w:sz w:val="22"/>
          <w:szCs w:val="22"/>
        </w:rPr>
      </w:pPr>
      <w:r>
        <w:rPr>
          <w:b/>
          <w:color w:val="2900C0"/>
          <w:sz w:val="22"/>
          <w:szCs w:val="22"/>
        </w:rPr>
        <w:t>Did Chinese people bring there families on the goldfield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 the Chinese did not bring their families. Men are the strongest in the family but only a few brought their families to the goldfields to help dig for gol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  <w:t>Why did the people on the goldfields hate the Chines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other miners on the goldfields hated the Chinese because they were smarter than the others. The Chinese often got killed by the other miner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  <w:t>How did the Chinese people entertain themselve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Chinese people entertained themselves by going to a dining and gambling hall in the goldfield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800000"/>
          <w:sz w:val="22"/>
          <w:szCs w:val="22"/>
        </w:rPr>
        <w:t>Did Chinese people send money to their familie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es the Chinese men did send things to their families. They sent money to china and letters to say someth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5:00Z</dcterms:created>
  <dc:creator>nathan_tran</dc:creator>
  <dc:description/>
  <cp:keywords/>
  <dc:language>en-US</dc:language>
  <cp:lastModifiedBy>nathan_tran</cp:lastModifiedBy>
  <dcterms:modified xsi:type="dcterms:W3CDTF">2010-09-13T02:57:00Z</dcterms:modified>
  <cp:revision>3</cp:revision>
  <dc:subject/>
  <dc:title> Chinese on the goldfields</dc:title>
</cp:coreProperties>
</file>